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st Practice Carousel Assignment – CPW4U – World Politics Debate</w:t>
      </w:r>
    </w:p>
    <w:p>
      <w:pPr>
        <w:pStyle w:val="Normal"/>
        <w:rPr/>
      </w:pPr>
      <w:r>
        <w:rPr/>
        <w:t>April 3</w:t>
      </w:r>
      <w:r>
        <w:rPr>
          <w:vertAlign w:val="superscript"/>
        </w:rPr>
        <w:t>rd</w:t>
      </w:r>
      <w:r>
        <w:rPr/>
        <w:t>, 2012</w:t>
      </w:r>
    </w:p>
    <w:p>
      <w:pPr>
        <w:pStyle w:val="Normal"/>
        <w:rPr/>
      </w:pPr>
      <w:r>
        <w:rPr/>
        <w:t>By: Angelica Radjenovic</w:t>
      </w:r>
    </w:p>
    <w:p>
      <w:pPr>
        <w:pStyle w:val="Normal"/>
        <w:rPr/>
      </w:pPr>
      <w:r>
        <w:rPr/>
      </w:r>
    </w:p>
    <w:p>
      <w:pPr>
        <w:pStyle w:val="Normal"/>
        <w:spacing w:lineRule="auto" w:line="360"/>
        <w:rPr/>
      </w:pPr>
      <w:r>
        <w:rPr/>
        <w:tab/>
        <w:t>I taught CPW4U (World Politics) and I was required to teach the role of Canada in the international community and the process of internationalization. My best practice resource was a role-play simulation of a United Nations Debate. My resource focused on the United Nations: International Tribunal for Rwanda that called for international reform. All the students were required to use the debate organizer to sort their arguments and opinions in order to debate the different perspectives and roles of the United Nations during the Rwanda Genocide. During the debates, the students were required to fill in the debate ballot and assess each other’s arguments. After introducing the students to the idea of the political spectrum in the first couple of lessons, all the students were able to tap into their prior knowledge and evaluate the role of the United Nations in this current event. I handed out the report to every student and asked him or her to read it independently and than fill in their organizers.</w:t>
      </w:r>
    </w:p>
    <w:p>
      <w:pPr>
        <w:pStyle w:val="Normal"/>
        <w:spacing w:lineRule="auto" w:line="360"/>
        <w:rPr/>
      </w:pPr>
      <w:r>
        <w:rPr/>
        <w:tab/>
        <w:t xml:space="preserve">Teachers can access the rules and regulations of a debate and the specific United Nations report either on the Internet through the United Nations website or through independent organizations which strive for world peace and international sustainability. This source will also be posted on blackboard for fellow teacher candidate. </w:t>
      </w:r>
    </w:p>
    <w:p>
      <w:pPr>
        <w:pStyle w:val="Normal"/>
        <w:spacing w:lineRule="auto" w:line="360"/>
        <w:rPr/>
      </w:pPr>
      <w:r>
        <w:rPr/>
        <w:tab/>
        <w:t>The rationale of using the United Nations report as the foundation for the student’s debate is to introduce students to the idea of formulating arguments to participate in a debate. The students also are participating in a New York, United Nations Debate and this will scaffold their skills and knowledge to succeed. The debate activity taught students to read and understand text closely in order to formulate and articulate their arguments and opinions. The students were then required to collectively engage in a cordial fashion to express their arguments.</w:t>
      </w:r>
    </w:p>
    <w:p>
      <w:pPr>
        <w:pStyle w:val="Normal"/>
        <w:spacing w:lineRule="auto" w:line="360"/>
        <w:rPr/>
      </w:pPr>
      <w:r>
        <w:rPr/>
        <w:tab/>
        <w:t xml:space="preserve">This activity relates to the curriculum because it develops </w:t>
      </w:r>
      <w:r>
        <w:rPr>
          <w:u w:val="single"/>
        </w:rPr>
        <w:t>Oral Communication</w:t>
      </w:r>
      <w:r>
        <w:rPr/>
        <w:t xml:space="preserve"> through listening to understand and speaking to communicate; </w:t>
      </w:r>
      <w:r>
        <w:rPr>
          <w:u w:val="single"/>
        </w:rPr>
        <w:t>Reading and Literature Studies</w:t>
      </w:r>
      <w:r>
        <w:rPr/>
        <w:t xml:space="preserve"> through reading for meaning, understanding form and style and reading with fluency; </w:t>
      </w:r>
      <w:r>
        <w:rPr>
          <w:u w:val="single"/>
        </w:rPr>
        <w:t>Writing</w:t>
      </w:r>
      <w:r>
        <w:rPr/>
        <w:t xml:space="preserve"> through developing and organizing content and lastly, </w:t>
      </w:r>
      <w:r>
        <w:rPr>
          <w:u w:val="single"/>
        </w:rPr>
        <w:t>Media Studies</w:t>
      </w:r>
      <w:r>
        <w:rPr/>
        <w:t xml:space="preserve"> through understanding media texts and understanding media forms, conventions and techniques. The students were very interested in this activity and although I had to instruct them what to do during the debate, they were willing, able and excited to take part.</w:t>
      </w:r>
    </w:p>
    <w:p>
      <w:pPr>
        <w:pStyle w:val="Normal"/>
        <w:spacing w:lineRule="auto" w:line="360"/>
        <w:rPr/>
      </w:pPr>
      <w:r>
        <w:rPr/>
        <w:tab/>
        <w:t>The best practice debate activity was used as a technique to scaffold the students understanding, perception and prior knowledge on how to engage with a text, formulate their arguments and debate with fellow classmates. I know the students were engaged with this activity because every student used their organizer and debate ballot to assess each other and themselves. When they were given the freedom and power to evaluate their peers; they showed professionalism through positive feedback.</w:t>
      </w:r>
    </w:p>
    <w:p>
      <w:pPr>
        <w:pStyle w:val="Normal"/>
        <w:spacing w:lineRule="auto" w:line="360"/>
        <w:rPr/>
      </w:pPr>
      <w:r>
        <w:rPr/>
        <w:tab/>
        <w:t>The debate was very effective because, one; students were not strong in formulating their arguments in which they practiced how to articulate their opinions to succeed in the debate. Secondly, the United Nations report was effective in introducing students’ to the contemporary international conflicts and the pressure and intervention of the United Nations.</w:t>
      </w:r>
    </w:p>
    <w:p>
      <w:pPr>
        <w:pStyle w:val="Normal"/>
        <w:spacing w:lineRule="auto" w:line="360"/>
        <w:rPr/>
      </w:pPr>
      <w:r>
        <w:rPr/>
        <w:tab/>
        <w:t>Some tips that are useful for a teacher if he or she decides to use this type of debate, is to print out a copy of the United Nations report for each student so that he or she can write, circle or highlight key phrases and words. Teachers can print each report on a double side of paper to conserve paper and to be environmentally friendly. Second, I would suggest allowing more time for discussion and clarification regarding the United Nations report before they participate in the debate. This will allow students to clarify any concerns they have to ensure they have the most articulated argument.</w:t>
      </w:r>
    </w:p>
    <w:p>
      <w:pPr>
        <w:pStyle w:val="Normal"/>
        <w:spacing w:lineRule="auto" w:line="360"/>
        <w:rPr/>
      </w:pPr>
      <w:r>
        <w:rPr/>
        <w:tab/>
        <w:t>Some collegial advice would be to extend this lesson into a couple full classes. I learned that students were very excited about this activity and I would have liked to continue the discussions further however, since it was only a segment of the unit, I would have like to carry on the debate and discussion over a few classes. To ensure that all students participate in this activity, it was required that all students write a one page report of their arguments and opinions. This will ensure that all students have the opportunity to participate to voice their concerns, arguments or opinions in a different format and context. This will ensure differentiate instruction based on the skill level and achievement of each stu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2:15:00Z</dcterms:created>
  <dc:creator>Angelica Radjenovic</dc:creator>
  <dc:description/>
  <cp:keywords/>
  <dc:language>en-US</dc:language>
  <cp:lastModifiedBy>Angelica Radjenovic</cp:lastModifiedBy>
  <dcterms:modified xsi:type="dcterms:W3CDTF">2012-04-03T01:03:00Z</dcterms:modified>
  <cp:revision>64</cp:revision>
  <dc:subject/>
  <dc:title/>
</cp:coreProperties>
</file>